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40277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094810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5110137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